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183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565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184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456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817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7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177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402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138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512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936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814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48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