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988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406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0513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396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351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707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964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042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57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535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568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099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275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9198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355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458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851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