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752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617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87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162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969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776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302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873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890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303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438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135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620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479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067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