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353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793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346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895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544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951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396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136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792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74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816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250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677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