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9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743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297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777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370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13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48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8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74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146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27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55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357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22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286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534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761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