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762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015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813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583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331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341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803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038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552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310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71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398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878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838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675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