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3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7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8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08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11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22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3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03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834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9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2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30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