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586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636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337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573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105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506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049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135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705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01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69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40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536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02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464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853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565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