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70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464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779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37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98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543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44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96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19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455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56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16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958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62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