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367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5465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3398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4678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9234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6079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1759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2796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7560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0395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518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766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0342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