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56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0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68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4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13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46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0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64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14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492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1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6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60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26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76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82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5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