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889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221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2297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9687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9967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0410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2280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250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9736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687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7594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157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3130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5572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392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