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874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56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4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723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992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941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280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600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093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565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592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366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130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