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40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697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28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84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8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94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370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41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220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619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7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78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1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937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12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40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188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