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280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941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087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649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354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531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519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95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797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536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084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372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977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673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000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