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439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8997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5972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5545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2539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8518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1853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9577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868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091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5226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133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1922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