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4033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032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985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866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119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1216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408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867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5682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4390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19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636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3637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5348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0423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2736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630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