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27489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34620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74903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3936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64801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33219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86505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2339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88399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47240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90902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03747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72825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36170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9838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