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59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766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6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064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72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23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06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7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326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027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6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11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44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