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950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399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211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214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649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217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605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309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596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67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08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593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48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342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99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764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81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