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82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566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052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929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54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2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974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423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23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234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265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230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52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383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5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