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577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69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63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05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508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87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442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333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362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330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491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618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883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