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39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20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94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332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09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41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83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960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986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56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6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219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243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63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975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099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86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