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1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36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82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729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655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85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8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863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80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805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4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19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97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11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85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