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027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2766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720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7105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42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254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0835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5053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5532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786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516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851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4798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