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3212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9168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1961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8723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7205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7903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87195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5543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9932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6156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567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8593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4810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4702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9906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0052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9797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