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289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796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143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375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69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897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574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761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909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85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274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978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370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136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995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