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54221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47022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