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466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9229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890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2716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5206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059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1123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4815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8673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2725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000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727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2947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