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372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236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00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616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6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041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243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248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13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796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956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770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410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808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448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181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134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