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467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13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20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626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76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7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90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8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71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4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93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46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42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15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