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816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773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003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70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124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400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580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8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81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64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2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7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959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