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66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403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574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3365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200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906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809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391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003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396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260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719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910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012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116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39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448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