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968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259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40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8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066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184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417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113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270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543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071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6632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966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281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833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