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526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015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519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246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713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097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627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578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408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360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474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449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464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