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367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196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06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127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632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293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322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960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764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25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44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54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12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928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172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168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836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