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185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041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2862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852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714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293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223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841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317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922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546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006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790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071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104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