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5346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7752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5770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3303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14368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741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845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303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0912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4177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5909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783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452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