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19203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80364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5722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40180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97216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23879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84651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35029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32997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0683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51205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27181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07421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47811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46108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55402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71682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