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585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967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3531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8633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744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215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49393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2292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077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542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299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664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722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468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9348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