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702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69064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10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370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013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351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6563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8468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6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6148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568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998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9824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