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366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5594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80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3567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501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66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95701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027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478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1276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6774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890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598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2470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5607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048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2703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