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45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900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446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2720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373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6368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857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70605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988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0149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94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35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74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077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3838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