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865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377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723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719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0400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985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297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5287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747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042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371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438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523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