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161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628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667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7548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125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57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120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320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274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021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362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480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5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5303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966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241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