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711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18774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4451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5155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3242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3542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678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121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830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902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95758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074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357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526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5966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