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066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5304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180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880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452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313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108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857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689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153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125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828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828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