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28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29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573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310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092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800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8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0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629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995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64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540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772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74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712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8467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003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