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0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6780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074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5319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517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987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115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022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491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006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962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094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516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3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370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