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514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586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24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340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838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661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589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794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708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714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10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950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243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